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7" w:type="dxa"/>
        <w:jc w:val="center"/>
        <w:tblInd w:w="0" w:type="dxa"/>
        <w:tblLayout w:type="fixed"/>
        <w:tblCellMar>
          <w:top w:w="480" w:type="dxa"/>
          <w:left w:w="330" w:type="dxa"/>
          <w:bottom w:w="210" w:type="dxa"/>
          <w:right w:w="330" w:type="dxa"/>
        </w:tblCellMar>
      </w:tblPr>
      <w:tblGrid>
        <w:gridCol w:w="10387"/>
      </w:tblGrid>
      <w:tr>
        <w:trPr>
          <w:trHeight w:val="875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354D3F"/>
                <w:kern w:val="2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354D3F"/>
                <w:kern w:val="2"/>
                <w:sz w:val="28"/>
                <w:szCs w:val="28"/>
                <w:lang w:eastAsia="ro-RO"/>
              </w:rPr>
              <w:t>FORMULAR CER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o-RO"/>
              </w:rPr>
              <w:t>LIBERĂ CIRCULAŢIE</w:t>
            </w:r>
          </w:p>
        </w:tc>
      </w:tr>
      <w:tr>
        <w:trPr>
          <w:trHeight w:val="3335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>Subsemnatul___________________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>CNP_____________________________  posesor al CI/BI/Paşaport  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>eliberat la data de ____________________ de către __________________valabil până la _____________________ născut(ă) la data de  __________________ în localitatea ______________ judeţul 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 xml:space="preserve">solicit eliberarea unei adeverinţe din care să rezulte faptul că, în evidenţele instituţiei dumneavoastră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o-RO"/>
              </w:rPr>
              <w:t xml:space="preserve">nu figurez cu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o-RO"/>
              </w:rPr>
              <w:t>restricţii privind exercitarea dreptului la liberă circulaţie în străinătate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>ADEVERIN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o-RO" w:eastAsia="ro-RO"/>
              </w:rPr>
              <w:t>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 xml:space="preserve">A ÎMI ESTE NECESARĂ LA </w:t>
            </w:r>
            <w:r>
              <w:rPr>
                <w:rFonts w:eastAsia="Times New Roman" w:cs="Times New Roman" w:ascii="Times New Roman" w:hAnsi="Times New Roman"/>
                <w:i/>
                <w:color w:val="A6A6A6"/>
                <w:sz w:val="18"/>
                <w:szCs w:val="18"/>
                <w:lang w:eastAsia="ro-RO"/>
              </w:rPr>
              <w:t xml:space="preserve">   _________________________________________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 xml:space="preserve">pentru întocmirea formalităţilor de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o-RO"/>
              </w:rPr>
              <w:t>(denumire firmă, ambasada etc.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>angajare în __________________________________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o-RO"/>
              </w:rPr>
              <w:t>______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 xml:space="preserve">                                       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o-RO"/>
              </w:rPr>
              <w:t>(ţara de destinaţie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>domeniul de activitate________________________________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o-RO"/>
              </w:rPr>
              <w:t>agricultură, construcţii, medical etc.)</w:t>
            </w:r>
          </w:p>
        </w:tc>
      </w:tr>
      <w:tr>
        <w:trPr>
          <w:trHeight w:val="6617" w:hRule="atLeast"/>
        </w:trPr>
        <w:tc>
          <w:tcPr>
            <w:tcW w:w="10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 xml:space="preserve">Doresc să primesc răspunsul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941360954" r:id="rId2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>la ghi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o-RO" w:eastAsia="ro-RO"/>
              </w:rPr>
              <w:t>ş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>eu  sau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094430860" r:id="rId4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>la adr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>Anexez la această cere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 xml:space="preserve">*Fotocopie CI/paşaport (doar </w:t>
            </w:r>
            <w:r>
              <w:rPr>
                <w:rFonts w:eastAsia="Times New Roman" w:cs="Times New Roman" w:ascii="Times New Roman" w:hAnsi="Times New Roman"/>
                <w:color w:val="000000"/>
                <w:lang w:val="ro-RO" w:eastAsia="ro-RO"/>
              </w:rPr>
              <w:t>când cererea se transmite prin  poşta</w:t>
            </w: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F4E79"/>
                <w:sz w:val="18"/>
                <w:szCs w:val="1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8"/>
                <w:szCs w:val="18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>Subsemnatul(a), declar pe proprie răspundere, sub sancţiunile aplicate faptei de fals în acte şi declaraţii, că sunt titularul dreptului de a solicita, de a utiliza şi de a avea acces la aceste informaţii şi că datele furnizate mai sus sunt re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>E-mail:________________</w:t>
            </w:r>
            <w:r>
              <w:rPr>
                <w:rFonts w:eastAsia="Times New Roman" w:cs="Times New Roman" w:ascii="Times New Roman" w:hAnsi="Times New Roman"/>
                <w:b/>
                <w:color w:val="1F4E79"/>
                <w:sz w:val="18"/>
                <w:szCs w:val="18"/>
                <w:lang w:eastAsia="ro-RO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 xml:space="preserve">                                                                                       Data:</w:t>
            </w:r>
            <w:r>
              <w:rPr>
                <w:rFonts w:eastAsia="Times New Roman" w:cs="Times New Roman" w:ascii="Times New Roman" w:hAnsi="Times New Roman"/>
                <w:i/>
                <w:color w:val="A6A6A6"/>
                <w:sz w:val="18"/>
                <w:szCs w:val="18"/>
                <w:lang w:eastAsia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>Semnătu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>Telefon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 xml:space="preserve">NOTĂ: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o-RO"/>
              </w:rPr>
              <w:t xml:space="preserve">1. Dacă cererea se depune personal la Ghişeul de relaţii cu publicul, solicitantul va prezenta documentul de identitate/paşaportul în </w:t>
            </w: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o-RO"/>
              </w:rPr>
              <w:t>original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o-RO"/>
              </w:rPr>
              <w:t>, nefiind necesară copia documentului de identitate, întrucât identificarea se va face de către funcţionarul care primeşte cerere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o-RO"/>
              </w:rPr>
              <w:t>Solicitarea poate fi transmisă şi prin poşta electronică la adresa pasapoarte-dj@mai.gov.ro  astfel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o-RO"/>
              </w:rPr>
              <w:t xml:space="preserve">se transmit în format electronic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o-RO"/>
              </w:rPr>
              <w:t>cererea completată, datată şi semnată (scanat</w:t>
            </w: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val="ro-RO" w:eastAsia="ro-RO"/>
              </w:rPr>
              <w:t>ă</w:t>
            </w: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o-RO"/>
              </w:rPr>
              <w:t xml:space="preserve">), însoţită de  dovada plăţii, urmând ca adeverinţa să fie ridicată de la Ghişeul de relaţii cu publicul al Serviciului Public Comunitar </w:t>
            </w: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val="ro-RO" w:eastAsia="ro-RO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o-RO"/>
              </w:rPr>
              <w:t>Paşapoarte</w:t>
            </w:r>
            <w:r>
              <w:rPr>
                <w:rFonts w:cs="Times New Roman" w:ascii="Times New Roman" w:hAnsi="Times New Roman"/>
                <w:b/>
                <w:i/>
                <w:iCs/>
                <w:sz w:val="32"/>
                <w:szCs w:val="32"/>
                <w:lang w:eastAsia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o-RO"/>
              </w:rPr>
              <w:t>Dolj, concomitent cu prezentarea CI/paşaport şi dovada plăţii în original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o-RO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o-RO"/>
              </w:rPr>
              <w:t>Dacă solicitare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o-RO"/>
              </w:rPr>
              <w:t>se transmite prin poştă, aceasta va fi însoţită de dovada achitării taxei, în original,şi de o copie a cărţii de identitate/paşaportulu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o-RO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o-RO"/>
              </w:rPr>
            </w:pPr>
            <w:r>
              <w:rPr>
                <w:rFonts w:cs="Tahoma" w:ascii="Tahoma" w:hAnsi="Tahoma"/>
                <w:sz w:val="16"/>
                <w:szCs w:val="16"/>
                <w:shd w:fill="F2F2F2" w:val="clear"/>
                <w:lang w:eastAsia="ro-RO"/>
              </w:rPr>
              <w:t xml:space="preserve">Prin completarea şi semnarea formularului tipizat de cerere vă daţi acordul cu privire la colectarea şi prelucrarea datelor cu caracter personal de către </w:t>
            </w:r>
            <w:r>
              <w:rPr>
                <w:rFonts w:cs="Tahoma" w:ascii="Tahoma" w:hAnsi="Tahoma"/>
                <w:iCs/>
                <w:sz w:val="16"/>
                <w:szCs w:val="16"/>
                <w:lang w:eastAsia="ro-RO"/>
              </w:rPr>
              <w:t xml:space="preserve">Serviciul Public Comunitar </w:t>
            </w:r>
            <w:r>
              <w:rPr>
                <w:rFonts w:cs="Tahoma" w:ascii="Tahoma" w:hAnsi="Tahoma"/>
                <w:iCs/>
                <w:sz w:val="16"/>
                <w:szCs w:val="16"/>
                <w:lang w:val="ro-RO" w:eastAsia="ro-RO"/>
              </w:rPr>
              <w:t xml:space="preserve">de </w:t>
            </w:r>
            <w:r>
              <w:rPr>
                <w:rFonts w:cs="Tahoma" w:ascii="Tahoma" w:hAnsi="Tahoma"/>
                <w:iCs/>
                <w:sz w:val="16"/>
                <w:szCs w:val="16"/>
                <w:lang w:eastAsia="ro-RO"/>
              </w:rPr>
              <w:t>Paşapoarte Dolj</w:t>
            </w:r>
            <w:r>
              <w:rPr>
                <w:rFonts w:cs="Tahoma" w:ascii="Tahoma" w:hAnsi="Tahoma"/>
                <w:sz w:val="16"/>
                <w:szCs w:val="16"/>
                <w:shd w:fill="F2F2F2" w:val="clear"/>
                <w:lang w:eastAsia="ro-RO"/>
              </w:rPr>
              <w:t xml:space="preserve"> prin mijloace automate/manuale, în scopul soluţionării cererii de eliberare a adeverinţei referitoare la exercitarea dreptului la liberă circulaţie în străinătate.Datele cu caracter personal cuprinse în prezenta cerere şi în actele doveditoare sunt supuse prelucrării, în condiţiile prevăzute de </w:t>
            </w:r>
            <w:r>
              <w:rPr>
                <w:rFonts w:cs="Tahoma" w:ascii="Tahoma" w:hAnsi="Tahoma"/>
                <w:sz w:val="16"/>
                <w:szCs w:val="16"/>
              </w:rPr>
              <w:t>dispozi</w:t>
            </w:r>
            <w:r>
              <w:rPr>
                <w:rFonts w:cs="Tahoma" w:ascii="Tahoma" w:hAnsi="Tahoma"/>
                <w:sz w:val="16"/>
                <w:szCs w:val="16"/>
                <w:lang w:val="ro-RO"/>
              </w:rPr>
              <w:t xml:space="preserve">ţiile legale aplicabil domeniului de 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o-RO"/>
              </w:rPr>
              <w:t>protecţie a datelor personale</w:t>
            </w:r>
            <w:r>
              <w:rPr>
                <w:rFonts w:cs="Times New Roman" w:ascii="Times New Roman" w:hAnsi="Times New Roman"/>
                <w:sz w:val="18"/>
                <w:szCs w:val="18"/>
                <w:shd w:fill="F2F2F2" w:val="clear"/>
                <w:lang w:eastAsia="ro-RO"/>
              </w:rPr>
              <w:t>. Conform legii, beneficiaţi de dreptul de acces, de intervenţie asupra datelor, de opoziţie şi dreptul de a nu fi supus unei decizii automate. De asemenea vă este recunoscut dreptul de a vă adresa justiţiei şi Autorităţii Naţionale de Supraveghere (ANSPDCP). Pentru exercitarea acestor drepturi vă puteţi adresa instituţiei noastre cu o cerere scrisă, datată şi semnată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0:00Z</dcterms:created>
  <dc:creator>SchiopuMI</dc:creator>
  <dc:description/>
  <cp:keywords/>
  <dc:language>en-US</dc:language>
  <cp:lastModifiedBy>SchiopuMI</cp:lastModifiedBy>
  <cp:lastPrinted>2020-03-10T14:17:00Z</cp:lastPrinted>
  <dcterms:modified xsi:type="dcterms:W3CDTF">2020-03-10T12:22:00Z</dcterms:modified>
  <cp:revision>17</cp:revision>
  <dc:subject/>
  <dc:title/>
</cp:coreProperties>
</file>