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10629"/>
      </w:tblGrid>
      <w:tr>
        <w:trPr>
          <w:trHeight w:val="88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354D3F"/>
                <w:kern w:val="2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354D3F"/>
                <w:kern w:val="2"/>
                <w:sz w:val="28"/>
                <w:szCs w:val="28"/>
                <w:lang w:eastAsia="ro-RO"/>
              </w:rPr>
              <w:t>FORMULAR CER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o-RO"/>
              </w:rPr>
              <w:t>ISTORIC PAŞAPOARTE</w:t>
            </w:r>
          </w:p>
        </w:tc>
      </w:tr>
      <w:tr>
        <w:trPr>
          <w:trHeight w:val="3693" w:hRule="atLeast"/>
        </w:trPr>
        <w:tc>
          <w:tcPr>
            <w:tcW w:w="10629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Subsemnatul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CNP_____________________________  posesor al CI/BI/Paşaport  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eliberat la data de ____________________ de către __________________valabil până la _____________________ născut(ă) la data de  __________________ în localitatea ______________ judeţul 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solicit eliberarea unei adeverinţe din care să rezult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o-RO"/>
              </w:rPr>
              <w:t>istoricul paşapoartelor deţinute până în prezent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ADEVERIN</w:t>
            </w:r>
            <w:r>
              <w:rPr>
                <w:rFonts w:eastAsia="Times New Roman" w:cs="Times New Roman" w:ascii="Times New Roman" w:hAnsi="Times New Roman"/>
                <w:color w:val="000000"/>
                <w:lang w:val="ro-RO" w:eastAsia="ro-RO"/>
              </w:rPr>
              <w:t>Ţ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A ÎMI ESTE NECESARĂ LA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A6A6A6"/>
                <w:sz w:val="18"/>
                <w:szCs w:val="18"/>
                <w:lang w:eastAsia="ro-RO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_____________________________ </w:t>
            </w:r>
            <w:r>
              <w:rPr>
                <w:rFonts w:eastAsia="Times New Roman" w:cs="Times New Roman" w:ascii="Times New Roman" w:hAnsi="Times New Roman"/>
                <w:i/>
                <w:color w:val="A6A6A6"/>
                <w:sz w:val="18"/>
                <w:szCs w:val="18"/>
                <w:lang w:eastAsia="ro-RO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6A6A6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color w:val="A6A6A6"/>
                <w:sz w:val="18"/>
                <w:szCs w:val="18"/>
                <w:lang w:eastAsia="ro-RO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o-RO"/>
              </w:rPr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966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A6A6A6"/>
                      <w:lang w:eastAsia="ro-R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o-RO"/>
                    </w:rPr>
                    <w:t xml:space="preserve">MENŢIUNI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color w:val="1F4E79"/>
                      <w:lang w:eastAsia="ro-RO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1F4E79"/>
                      <w:lang w:eastAsia="ro-RO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color w:val="A6A6A6"/>
                      <w:lang w:eastAsia="ro-RO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A6A6A6"/>
                      <w:lang w:eastAsia="ro-RO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A6A6A6"/>
                      <w:lang w:eastAsia="ro-RO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A6A6A6"/>
                      <w:lang w:eastAsia="ro-RO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A6A6A6"/>
                      <w:lang w:eastAsia="ro-RO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A6A6A6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</w:r>
          </w:p>
        </w:tc>
      </w:tr>
      <w:tr>
        <w:trPr>
          <w:trHeight w:val="376" w:hRule="atLeast"/>
        </w:trPr>
        <w:tc>
          <w:tcPr>
            <w:tcW w:w="10629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Doresc să primesc răspunsul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drawing>
                <wp:inline distT="0" distB="0" distL="0" distR="0">
                  <wp:extent cx="2571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la ghişeu 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o-RO"/>
              </w:rPr>
              <w:t>sau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drawing>
                <wp:inline distT="0" distB="0" distL="0" distR="0">
                  <wp:extent cx="2571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la adre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Anexez la această cerere:</w:t>
            </w:r>
          </w:p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 xml:space="preserve">*Fotocopie CI/paşaport (doar </w:t>
            </w:r>
            <w:r>
              <w:rPr>
                <w:rFonts w:eastAsia="Times New Roman" w:cs="Times New Roman" w:ascii="Times New Roman" w:hAnsi="Times New Roman"/>
                <w:color w:val="000000"/>
                <w:lang w:val="ro-RO" w:eastAsia="ro-RO"/>
              </w:rPr>
              <w:t>când cererea se transmite prin  poşta</w:t>
            </w: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)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b/>
                <w:b/>
                <w:color w:val="1F4E79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Subsemnatul(a), declar pe proprie răspundere, sub sancţiunile aplicate faptei de fals în acte şi declaraţii, că sunt titularul dreptului de a solicita, de a utiliza şi de a avea acces la aceste informaţii şi că datele furnizate mai sus sunt re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E-mail: </w:t>
            </w:r>
            <w:r>
              <w:rPr>
                <w:rFonts w:eastAsia="Times New Roman" w:cs="Times New Roman" w:ascii="Times New Roman" w:hAnsi="Times New Roman"/>
                <w:b/>
                <w:color w:val="1F4E79"/>
                <w:sz w:val="18"/>
                <w:szCs w:val="18"/>
                <w:lang w:eastAsia="ro-RO"/>
              </w:rPr>
              <w:t xml:space="preserve">                   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                                                                                       Data:</w:t>
            </w:r>
            <w:r>
              <w:rPr>
                <w:rFonts w:eastAsia="Times New Roman" w:cs="Times New Roman" w:ascii="Times New Roman" w:hAnsi="Times New Roman"/>
                <w:i/>
                <w:color w:val="A6A6A6"/>
                <w:sz w:val="18"/>
                <w:szCs w:val="18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Semnă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>Tel.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o-RO"/>
              </w:rPr>
              <w:t xml:space="preserve">NOTĂ: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 xml:space="preserve">1. Dacă cererea se depune personal la Ghişeul de relaţii cu publicul, solicitantul va prezenta documentul de identitate/paşaportul în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original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>, nefiind necesară copia documentului de identitate, întrucât identificarea se va face de către funcţionarul care primeşte cerere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Solicitarea poate fi transmisă şi prin poşta electronică la adresa pasapoarte-dj@mai.gov.ro  astfel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 xml:space="preserve">se transmit în format electronic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cererea completată, datată şi semnată (scanat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ro-RO" w:eastAsia="ro-RO"/>
              </w:rPr>
              <w:t>ă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 xml:space="preserve">), însoţită de  dovada plăţii, urmând ca adeverinţa să fie ridicată de la Ghişeul de relaţii cu publicul al Serviciului Public Comunitar de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>Paşapoarte  Dolj, concomitent cu prezentarea CI/paşaport şi dovada plăţii în origin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o-RO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>Dacă solicitare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  <w:t>se transmite prin poştă, aceasta va fi însoţită de dovada achitării taxei, în original,şi de o copie a cărţii de identitate/paşaport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o-RO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shd w:fill="F2F2F2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2F2F2" w:val="clear"/>
                <w:lang w:eastAsia="ro-RO"/>
              </w:rPr>
              <w:t xml:space="preserve">Prin completarea şi semnarea formularului tipizat de cerere vă daţi acordul cu privire la colectarea şi prelucrarea datelor cu caracter personal de către </w:t>
            </w:r>
            <w:r>
              <w:rPr>
                <w:rFonts w:cs="Tahoma" w:ascii="Tahoma" w:hAnsi="Tahoma"/>
                <w:iCs/>
                <w:sz w:val="16"/>
                <w:szCs w:val="16"/>
                <w:lang w:eastAsia="ro-RO"/>
              </w:rPr>
              <w:t xml:space="preserve">Serviciul Public Comunitar </w:t>
            </w:r>
            <w:r>
              <w:rPr>
                <w:rFonts w:cs="Tahoma" w:ascii="Tahoma" w:hAnsi="Tahoma"/>
                <w:iCs/>
                <w:sz w:val="16"/>
                <w:szCs w:val="16"/>
                <w:lang w:val="ro-RO" w:eastAsia="ro-RO"/>
              </w:rPr>
              <w:t xml:space="preserve">de </w:t>
            </w:r>
            <w:r>
              <w:rPr>
                <w:rFonts w:cs="Tahoma" w:ascii="Tahoma" w:hAnsi="Tahoma"/>
                <w:iCs/>
                <w:sz w:val="16"/>
                <w:szCs w:val="16"/>
                <w:lang w:eastAsia="ro-RO"/>
              </w:rPr>
              <w:t>Paşapoarte Dolj</w:t>
            </w:r>
            <w:r>
              <w:rPr>
                <w:rFonts w:cs="Tahoma" w:ascii="Tahoma" w:hAnsi="Tahoma"/>
                <w:sz w:val="16"/>
                <w:szCs w:val="16"/>
                <w:shd w:fill="F2F2F2" w:val="clear"/>
                <w:lang w:eastAsia="ro-RO"/>
              </w:rPr>
              <w:t xml:space="preserve"> prin mijloace automate/manuale, în scopul soluţionării cererii de eliberare a adeverinţei referitoare la exercitarea dreptului la liberă circulaţie în străinătate.Datele cu caracter personal cuprinse în prezenta cerere şi în actele doveditoare sunt supuse prelucrării, în condiţiile prevăzute de </w:t>
            </w:r>
            <w:r>
              <w:rPr>
                <w:rFonts w:cs="Tahoma" w:ascii="Tahoma" w:hAnsi="Tahoma"/>
                <w:sz w:val="16"/>
                <w:szCs w:val="16"/>
              </w:rPr>
              <w:t>dispozi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ţiile legale aplicabil domeniului de 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>protecţie a datelor personale</w:t>
            </w:r>
            <w:r>
              <w:rPr>
                <w:rFonts w:cs="Times New Roman" w:ascii="Times New Roman" w:hAnsi="Times New Roman"/>
                <w:sz w:val="18"/>
                <w:szCs w:val="18"/>
                <w:shd w:fill="F2F2F2" w:val="clear"/>
                <w:lang w:eastAsia="ro-RO"/>
              </w:rPr>
              <w:t>. Conform legii, beneficiaţi de dreptul de acces, de intervenţie asupra datelor, de opoziţie şi dreptul de a nu fi supus unei decizii automate. De asemenea vă este recunoscut dreptul de a vă adresa justiţiei şi Autorităţii Naţionale de Supraveghere (ANSPDCP). Pentru exercitarea acestor drepturi vă puteţi adresa instituţiei noastre cu o cerere scrisă, datată şi semnată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0:00Z</dcterms:created>
  <dc:creator>SchiopuMI</dc:creator>
  <dc:description/>
  <cp:keywords/>
  <dc:language>en-US</dc:language>
  <cp:lastModifiedBy>Claudia</cp:lastModifiedBy>
  <cp:lastPrinted>2018-04-18T16:21:00Z</cp:lastPrinted>
  <dcterms:modified xsi:type="dcterms:W3CDTF">2020-03-10T13:12:00Z</dcterms:modified>
  <cp:revision>8</cp:revision>
  <dc:subject/>
  <dc:title>FORMULAR CERERE</dc:title>
</cp:coreProperties>
</file>